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64"/>
        <w:gridCol w:w="1512"/>
        <w:gridCol w:w="1566"/>
        <w:gridCol w:w="5845"/>
        <w:gridCol w:w="1875"/>
      </w:tblGrid>
      <w:tr>
        <w:trPr>
          <w:trHeight w:val="3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ight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AO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 Lake City U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 UT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Salt Lake City DR 147deg  to land Provo UT.VOR PVU 108.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LC-KPVU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 U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 UT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Provo DR 115 to land Price UT. VOR PUC 115.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VU-KPUC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 U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Junction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Price DR 092 to land Grand Junction. VOR JNC 112.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UC-KGJT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Junction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ez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Grand Junction 169deg to HPL NDB 375.0 then DR 171deg to land Cortez. VOR CEZ 108.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JT-KCEZ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ez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go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Cortez DR 090 to land Durango. VOR DRO 108.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EZ-KDRO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go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low AZ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Durango CO DR 217 to land Winslow. VOR INW 112.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RO-KINW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low A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staff AZ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Winslow 266deg to PUU NDB 379.0 to land Flagstaff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W-KFLG</w:t>
            </w:r>
          </w:p>
        </w:tc>
      </w:tr>
      <w:tr>
        <w:trPr>
          <w:trHeight w:val="7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staff A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cott AZ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t Flagstaff DR 219deg to Prescott. VOR DRK 114.1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FLG-KPRC</w:t>
            </w:r>
          </w:p>
        </w:tc>
      </w:tr>
      <w:tr>
        <w:trPr>
          <w:trHeight w:val="128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cott A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enix AZ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Prescott DR 152deg to Phoenix. VOR PXR 115.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RC-KPH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rontier Airlines Salt Lake City UT to Phoenix A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FSN flight plan: </w:t>
      </w:r>
      <w:r>
        <w:rPr>
          <w:b/>
        </w:rPr>
        <w:t>FAL4KSLC_KPHX</w:t>
      </w:r>
    </w:p>
    <w:p>
      <w:pPr>
        <w:pStyle w:val="Normal"/>
        <w:rPr/>
      </w:pPr>
      <w:r>
        <w:rPr/>
        <w:t>Schedule effective June 1, 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distance 700 miles. </w:t>
      </w:r>
    </w:p>
    <w:p>
      <w:pPr>
        <w:pStyle w:val="Normal"/>
        <w:rPr/>
      </w:pPr>
      <w:r>
        <w:rPr/>
        <w:t>Estimated flying time 4:18</w:t>
      </w:r>
    </w:p>
    <w:p>
      <w:pPr>
        <w:pStyle w:val="Normal"/>
        <w:rPr/>
      </w:pPr>
      <w:r>
        <w:rPr/>
        <w:t xml:space="preserve">FAL scheduled departing Salt Lake City UT at 6:30 AM Arriving Phoenix AZ at 1:55 P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3:48:00Z</dcterms:created>
  <dc:creator>Ken Alger</dc:creator>
  <dc:description/>
  <cp:keywords/>
  <dc:language>en-US</dc:language>
  <cp:lastModifiedBy>Charles Wood</cp:lastModifiedBy>
  <cp:lastPrinted>2006-02-09T19:07:00Z</cp:lastPrinted>
  <dcterms:modified xsi:type="dcterms:W3CDTF">2006-02-13T11:35:00Z</dcterms:modified>
  <cp:revision>9</cp:revision>
  <dc:subject/>
  <dc:title>Flight </dc:title>
</cp:coreProperties>
</file>